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Ub5MrzB23r6au/9wLYNHysMTFzj4oy456Lcn7ebXqD7CMhLEEpLP0CMTbbUDmZnufxIdGr
XRGO2zmdS/wvi8HKbRg7aU/D3ONRT9aDvtjNFIS3707Dqi2aFXXK4DrbX9E+kW2MxjwnQp1T
uyKDJvIFyQ/UbMIVouYCwkuiU1Q3NtkB6kaFenE78CEjMbc80kQHbc+P7F2Fekatgw8Fw9Q0
1WEkKQNH5Qpw/kfeXM</vt:lpwstr>
  </property>
  <property fmtid="{D5CDD505-2E9C-101B-9397-08002B2CF9AE}" pid="3" name="_2015_ms_pID_7253431">
    <vt:lpwstr>ixixYTfZPC5UG9Or6jfaHCe42ttHq34tPTySMICw7DLsFtbHP1NRN2
DL4SkYLUWP7v7fwI0QSKBHAE2UnwESpYOCJ2rmZ3LlcVLWvsngzDbMkOgET9rvs+4qPl5CaH
ksmCxJs1gwwIzEjPT0T/K/tLgFJkFCAPNatyV4Z79Vpkv5TqyTvm+Dr2D67Tn7YZxqHbjcYN
N+YSrUsARYBTxqndF8SS2iPaq99UcHTDhh1R</vt:lpwstr>
  </property>
  <property fmtid="{D5CDD505-2E9C-101B-9397-08002B2CF9AE}" pid="4" name="_2015_ms_pID_7253431_00">
    <vt:lpwstr>_2015_ms_pID_7253431</vt:lpwstr>
  </property>
  <property fmtid="{D5CDD505-2E9C-101B-9397-08002B2CF9AE}" pid="5" name="_2015_ms_pID_7253432">
    <vt:lpwstr>ijGKud/QnsU1MBE8HzMW2r2Z4G8sTg0Fe9hp
PvcbU8nX4Sv2s4lxrxzUbyoMAsZ6kgxHk8ZFqGPMP6aoYqyfz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